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30.11.2016  № 129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7 году и в плановом периоде 2018 и 2019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7 году и в плановом периоде 2018 и 2019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О.Г.Баженова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Карина Магомедова</cp:lastModifiedBy>
  <cp:lastPrinted>2013-11-07T12:03:00Z</cp:lastPrinted>
  <dcterms:modified xsi:type="dcterms:W3CDTF">2016-12-02T05:08:00Z</dcterms:modified>
  <cp:revision>31</cp:revision>
  <dc:subject/>
  <dc:title/>
</cp:coreProperties>
</file>